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7930"/>
      </w:tblGrid>
      <w:tr>
        <w:trPr>
          <w:trHeight w:val="288" w:hRule="atLeast"/>
        </w:trPr>
        <w:tc>
          <w:tcPr>
            <w:tcW w:w="1799" w:type="dxa"/>
            <w:tcBorders/>
            <w:vAlign w:val="bottom"/>
          </w:tcPr>
          <w:p>
            <w:pPr>
              <w:pStyle w:val="Header1"/>
              <w:snapToGrid w:val="false"/>
              <w:rPr/>
            </w:pPr>
            <w:r>
              <w:rPr/>
            </w:r>
          </w:p>
        </w:tc>
        <w:tc>
          <w:tcPr>
            <w:tcW w:w="7930" w:type="dxa"/>
            <w:tcBorders/>
            <w:vAlign w:val="bottom"/>
          </w:tcPr>
          <w:p>
            <w:pPr>
              <w:pStyle w:val="TODOLISTTITLE"/>
              <w:rPr/>
            </w:pPr>
            <w:r>
              <w:rPr/>
              <w:t>CHECKLIST FOR PLEP REVIEW</w:t>
            </w:r>
          </w:p>
        </w:tc>
      </w:tr>
      <w:tr>
        <w:trPr>
          <w:trHeight w:val="288" w:hRule="atLeast"/>
        </w:trPr>
        <w:tc>
          <w:tcPr>
            <w:tcW w:w="1799" w:type="dxa"/>
            <w:tcBorders/>
            <w:vAlign w:val="bottom"/>
          </w:tcPr>
          <w:p>
            <w:pPr>
              <w:pStyle w:val="Header1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930" w:type="dxa"/>
            <w:tcBorders/>
            <w:vAlign w:val="bottom"/>
          </w:tcPr>
          <w:p>
            <w:pPr>
              <w:pStyle w:val="Header1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Contains</w:t>
            </w:r>
          </w:p>
        </w:tc>
      </w:tr>
      <w:tr>
        <w:trPr>
          <w:trHeight w:val="1901" w:hRule="atLeast"/>
        </w:trPr>
        <w:tc>
          <w:tcPr>
            <w:tcW w:w="1799" w:type="dxa"/>
            <w:tcBorders/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PLEP EXAMPLE #1</w:t>
            </w:r>
          </w:p>
        </w:tc>
        <w:tc>
          <w:tcPr>
            <w:tcW w:w="7930" w:type="dxa"/>
            <w:tcBorders/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page">
                        <wp:posOffset>635</wp:posOffset>
                      </wp:positionH>
                      <wp:positionV relativeFrom="page">
                        <wp:posOffset>635</wp:posOffset>
                      </wp:positionV>
                      <wp:extent cx="5029200" cy="12801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0" cy="1280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00"/>
                                    <w:gridCol w:w="7420"/>
                                  </w:tblGrid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500" w:type="dxa"/>
                                        <w:tcBorders>
                                          <w:bottom w:val="single" w:sz="4" w:space="0" w:color="999966"/>
                                          <w:right w:val="single" w:sz="4" w:space="0" w:color="999966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HECKBOX"/>
                                          <w:snapToGrid w:val="false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0" w:type="dxa"/>
                                        <w:tcBorders>
                                          <w:left w:val="single" w:sz="4" w:space="0" w:color="999966"/>
                                          <w:bottom w:val="single" w:sz="4" w:space="0" w:color="999966"/>
                                        </w:tcBorders>
                                        <w:tcMar>
                                          <w:left w:w="14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TODOTEXT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  <w:t>ability and acheivement test scor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999966"/>
                                          <w:bottom w:val="single" w:sz="4" w:space="0" w:color="999966"/>
                                          <w:right w:val="single" w:sz="4" w:space="0" w:color="999966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HECKBOX"/>
                                          <w:snapToGrid w:val="false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0" w:type="dxa"/>
                                        <w:tcBorders>
                                          <w:top w:val="single" w:sz="4" w:space="0" w:color="999966"/>
                                          <w:left w:val="single" w:sz="4" w:space="0" w:color="999966"/>
                                          <w:bottom w:val="single" w:sz="4" w:space="0" w:color="999966"/>
                                        </w:tcBorders>
                                        <w:tcMar>
                                          <w:left w:w="14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TODOTEXT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  <w:t>group and individual acheivement test scor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999966"/>
                                          <w:bottom w:val="single" w:sz="4" w:space="0" w:color="999966"/>
                                          <w:right w:val="single" w:sz="4" w:space="0" w:color="999966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HECKBOX"/>
                                          <w:snapToGrid w:val="false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0" w:type="dxa"/>
                                        <w:tcBorders>
                                          <w:top w:val="single" w:sz="4" w:space="0" w:color="999966"/>
                                          <w:left w:val="single" w:sz="4" w:space="0" w:color="999966"/>
                                          <w:bottom w:val="single" w:sz="4" w:space="0" w:color="999966"/>
                                        </w:tcBorders>
                                        <w:tcMar>
                                          <w:left w:w="14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TODOTEXT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  <w:t>grad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999966"/>
                                          <w:bottom w:val="single" w:sz="4" w:space="0" w:color="999966"/>
                                          <w:right w:val="single" w:sz="4" w:space="0" w:color="999966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HECKBOX"/>
                                          <w:snapToGrid w:val="false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0" w:type="dxa"/>
                                        <w:tcBorders>
                                          <w:top w:val="single" w:sz="4" w:space="0" w:color="999966"/>
                                          <w:left w:val="single" w:sz="4" w:space="0" w:color="999966"/>
                                          <w:bottom w:val="single" w:sz="4" w:space="0" w:color="999966"/>
                                        </w:tcBorders>
                                        <w:tcMar>
                                          <w:left w:w="14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TODOTEXT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  <w:t>progress on goals from the last previous giep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999966"/>
                                          <w:bottom w:val="single" w:sz="4" w:space="0" w:color="999966"/>
                                          <w:right w:val="single" w:sz="4" w:space="0" w:color="999966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HECKBOX"/>
                                          <w:snapToGrid w:val="false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0" w:type="dxa"/>
                                        <w:tcBorders>
                                          <w:top w:val="single" w:sz="4" w:space="0" w:color="999966"/>
                                          <w:left w:val="single" w:sz="4" w:space="0" w:color="999966"/>
                                          <w:bottom w:val="single" w:sz="4" w:space="0" w:color="999966"/>
                                        </w:tcBorders>
                                        <w:tcMar>
                                          <w:left w:w="14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TODOTEXT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  <w:t>instructional level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999966"/>
                                          <w:bottom w:val="single" w:sz="4" w:space="0" w:color="999966"/>
                                          <w:right w:val="single" w:sz="4" w:space="0" w:color="999966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HECKBOX"/>
                                          <w:snapToGrid w:val="false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0" w:type="dxa"/>
                                        <w:tcBorders>
                                          <w:top w:val="single" w:sz="4" w:space="0" w:color="999966"/>
                                          <w:left w:val="single" w:sz="4" w:space="0" w:color="999966"/>
                                          <w:bottom w:val="single" w:sz="4" w:space="0" w:color="999966"/>
                                        </w:tcBorders>
                                        <w:tcMar>
                                          <w:left w:w="14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TODOTEXT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  <w:t>aptitudes, interests, and specialized skill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999966"/>
                                          <w:right w:val="single" w:sz="4" w:space="0" w:color="999966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HECKBOX"/>
                                          <w:snapToGrid w:val="false"/>
                                          <w:rPr>
                                            <w:rFonts w:ascii="Chalkboard" w:hAnsi="Chalkboard" w:cs="Chalkboard"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  <w:cap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0" w:type="dxa"/>
                                        <w:tcBorders>
                                          <w:top w:val="single" w:sz="4" w:space="0" w:color="999966"/>
                                          <w:left w:val="single" w:sz="4" w:space="0" w:color="999966"/>
                                        </w:tcBorders>
                                        <w:tcMar>
                                          <w:left w:w="14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TODOTEXT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  <w:t>strength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6pt;height:100.8pt;mso-wrap-distance-left:0pt;mso-wrap-distance-right:0pt;mso-wrap-distance-top:0pt;mso-wrap-distance-bottom:0pt;margin-top:0.05pt;mso-position-vertical-relative:page;margin-left: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0"/>
                              <w:gridCol w:w="7420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999966"/>
                                    <w:right w:val="single" w:sz="4" w:space="0" w:color="99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ECKBOX"/>
                                    <w:snapToGrid w:val="false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0" w:type="dxa"/>
                                  <w:tcBorders>
                                    <w:left w:val="single" w:sz="4" w:space="0" w:color="999966"/>
                                    <w:bottom w:val="single" w:sz="4" w:space="0" w:color="999966"/>
                                  </w:tcBorders>
                                  <w:tcMar>
                                    <w:lef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ODOTEXT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ability and acheivement test sco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999966"/>
                                    <w:bottom w:val="single" w:sz="4" w:space="0" w:color="999966"/>
                                    <w:right w:val="single" w:sz="4" w:space="0" w:color="99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ECKBOX"/>
                                    <w:snapToGrid w:val="false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0" w:type="dxa"/>
                                  <w:tcBorders>
                                    <w:top w:val="single" w:sz="4" w:space="0" w:color="999966"/>
                                    <w:left w:val="single" w:sz="4" w:space="0" w:color="999966"/>
                                    <w:bottom w:val="single" w:sz="4" w:space="0" w:color="999966"/>
                                  </w:tcBorders>
                                  <w:tcMar>
                                    <w:lef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ODOTEXT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group and individual acheivement test sco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999966"/>
                                    <w:bottom w:val="single" w:sz="4" w:space="0" w:color="999966"/>
                                    <w:right w:val="single" w:sz="4" w:space="0" w:color="99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ECKBOX"/>
                                    <w:snapToGrid w:val="false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0" w:type="dxa"/>
                                  <w:tcBorders>
                                    <w:top w:val="single" w:sz="4" w:space="0" w:color="999966"/>
                                    <w:left w:val="single" w:sz="4" w:space="0" w:color="999966"/>
                                    <w:bottom w:val="single" w:sz="4" w:space="0" w:color="999966"/>
                                  </w:tcBorders>
                                  <w:tcMar>
                                    <w:lef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ODOTEXT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grad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999966"/>
                                    <w:bottom w:val="single" w:sz="4" w:space="0" w:color="999966"/>
                                    <w:right w:val="single" w:sz="4" w:space="0" w:color="99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ECKBOX"/>
                                    <w:snapToGrid w:val="false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0" w:type="dxa"/>
                                  <w:tcBorders>
                                    <w:top w:val="single" w:sz="4" w:space="0" w:color="999966"/>
                                    <w:left w:val="single" w:sz="4" w:space="0" w:color="999966"/>
                                    <w:bottom w:val="single" w:sz="4" w:space="0" w:color="999966"/>
                                  </w:tcBorders>
                                  <w:tcMar>
                                    <w:lef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ODOTEXT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progress on goals from the last previous gie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999966"/>
                                    <w:bottom w:val="single" w:sz="4" w:space="0" w:color="999966"/>
                                    <w:right w:val="single" w:sz="4" w:space="0" w:color="99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ECKBOX"/>
                                    <w:snapToGrid w:val="false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0" w:type="dxa"/>
                                  <w:tcBorders>
                                    <w:top w:val="single" w:sz="4" w:space="0" w:color="999966"/>
                                    <w:left w:val="single" w:sz="4" w:space="0" w:color="999966"/>
                                    <w:bottom w:val="single" w:sz="4" w:space="0" w:color="999966"/>
                                  </w:tcBorders>
                                  <w:tcMar>
                                    <w:lef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ODOTEXT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instructional leve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999966"/>
                                    <w:bottom w:val="single" w:sz="4" w:space="0" w:color="999966"/>
                                    <w:right w:val="single" w:sz="4" w:space="0" w:color="99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ECKBOX"/>
                                    <w:snapToGrid w:val="false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0" w:type="dxa"/>
                                  <w:tcBorders>
                                    <w:top w:val="single" w:sz="4" w:space="0" w:color="999966"/>
                                    <w:left w:val="single" w:sz="4" w:space="0" w:color="999966"/>
                                    <w:bottom w:val="single" w:sz="4" w:space="0" w:color="999966"/>
                                  </w:tcBorders>
                                  <w:tcMar>
                                    <w:lef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ODOTEXT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aptitudes, interests, and specialized sk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999966"/>
                                    <w:right w:val="single" w:sz="4" w:space="0" w:color="99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ECKBOX"/>
                                    <w:snapToGrid w:val="false"/>
                                    <w:rPr>
                                      <w:rFonts w:ascii="Chalkboard" w:hAnsi="Chalkboard" w:cs="Chalkboard"/>
                                      <w:caps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0" w:type="dxa"/>
                                  <w:tcBorders>
                                    <w:top w:val="single" w:sz="4" w:space="0" w:color="999966"/>
                                    <w:left w:val="single" w:sz="4" w:space="0" w:color="999966"/>
                                  </w:tcBorders>
                                  <w:tcMar>
                                    <w:lef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ODOTEXT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strength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1799" w:type="dxa"/>
            <w:tcBorders/>
            <w:vAlign w:val="bottom"/>
          </w:tcPr>
          <w:p>
            <w:pPr>
              <w:pStyle w:val="HEADER2"/>
              <w:snapToGrid w:val="false"/>
              <w:rPr>
                <w:rFonts w:ascii="Chalkboard" w:hAnsi="Chalkboard" w:cs="Chalkboard"/>
                <w:caps/>
              </w:rPr>
            </w:pPr>
            <w:r>
              <w:rPr>
                <w:rFonts w:cs="Chalkboard" w:ascii="Chalkboard" w:hAnsi="Chalkboard"/>
                <w:caps/>
              </w:rPr>
            </w:r>
          </w:p>
        </w:tc>
        <w:tc>
          <w:tcPr>
            <w:tcW w:w="7930" w:type="dxa"/>
            <w:tcBorders/>
            <w:vAlign w:val="bottom"/>
          </w:tcPr>
          <w:p>
            <w:pPr>
              <w:pStyle w:val="HEADER2"/>
              <w:snapToGrid w:val="false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</w:tr>
      <w:tr>
        <w:trPr>
          <w:trHeight w:val="1901" w:hRule="atLeast"/>
        </w:trPr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rFonts w:ascii="Chalkboard" w:hAnsi="Chalkboard" w:cs="Chalkboard"/>
                <w:caps/>
              </w:rPr>
            </w:pPr>
            <w:r>
              <w:rPr>
                <w:rFonts w:cs="Chalkboard" w:ascii="Chalkboard" w:hAnsi="Chalkboard"/>
                <w:caps/>
              </w:rPr>
            </w:r>
          </w:p>
        </w:tc>
        <w:tc>
          <w:tcPr>
            <w:tcW w:w="7930" w:type="dxa"/>
            <w:tcBorders/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page">
                        <wp:posOffset>635</wp:posOffset>
                      </wp:positionH>
                      <wp:positionV relativeFrom="page">
                        <wp:posOffset>635</wp:posOffset>
                      </wp:positionV>
                      <wp:extent cx="5029200" cy="9144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00"/>
                                    <w:gridCol w:w="7420"/>
                                  </w:tblGrid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500" w:type="dxa"/>
                                        <w:tcBorders>
                                          <w:bottom w:val="single" w:sz="4" w:space="0" w:color="88A1B3"/>
                                          <w:right w:val="single" w:sz="4" w:space="0" w:color="88A1B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HECKBOX"/>
                                          <w:snapToGrid w:val="false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0" w:type="dxa"/>
                                        <w:tcBorders>
                                          <w:left w:val="single" w:sz="4" w:space="0" w:color="88A1B3"/>
                                          <w:bottom w:val="single" w:sz="4" w:space="0" w:color="88A1B3"/>
                                        </w:tcBorders>
                                        <w:tcMar>
                                          <w:left w:w="14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TODOTEXT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  <w:t>information is current (within last year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88A1B3"/>
                                          <w:bottom w:val="single" w:sz="4" w:space="0" w:color="88A1B3"/>
                                          <w:right w:val="single" w:sz="4" w:space="0" w:color="88A1B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HECKBOX"/>
                                          <w:snapToGrid w:val="false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0" w:type="dxa"/>
                                        <w:tcBorders>
                                          <w:top w:val="single" w:sz="4" w:space="0" w:color="88A1B3"/>
                                          <w:left w:val="single" w:sz="4" w:space="0" w:color="88A1B3"/>
                                          <w:bottom w:val="single" w:sz="4" w:space="0" w:color="88A1B3"/>
                                        </w:tcBorders>
                                        <w:tcMar>
                                          <w:left w:w="14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TODOTEXT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  <w:t>indicates present mastery leve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88A1B3"/>
                                          <w:bottom w:val="single" w:sz="4" w:space="0" w:color="88A1B3"/>
                                          <w:right w:val="single" w:sz="4" w:space="0" w:color="88A1B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HECKBOX"/>
                                          <w:snapToGrid w:val="false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0" w:type="dxa"/>
                                        <w:tcBorders>
                                          <w:top w:val="single" w:sz="4" w:space="0" w:color="88A1B3"/>
                                          <w:left w:val="single" w:sz="4" w:space="0" w:color="88A1B3"/>
                                          <w:bottom w:val="single" w:sz="4" w:space="0" w:color="88A1B3"/>
                                        </w:tcBorders>
                                        <w:tcMar>
                                          <w:left w:w="14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TODOTEXT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  <w:t>growth would be measurab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88A1B3"/>
                                          <w:bottom w:val="single" w:sz="4" w:space="0" w:color="88A1B3"/>
                                          <w:right w:val="single" w:sz="4" w:space="0" w:color="88A1B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HECKBOX"/>
                                          <w:snapToGrid w:val="false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0" w:type="dxa"/>
                                        <w:tcBorders>
                                          <w:top w:val="single" w:sz="4" w:space="0" w:color="88A1B3"/>
                                          <w:left w:val="single" w:sz="4" w:space="0" w:color="88A1B3"/>
                                          <w:bottom w:val="single" w:sz="4" w:space="0" w:color="88A1B3"/>
                                        </w:tcBorders>
                                        <w:tcMar>
                                          <w:left w:w="14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TODOTEXT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  <w:t>individualized, not a standard lis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88A1B3"/>
                                          <w:right w:val="single" w:sz="4" w:space="0" w:color="88A1B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HECKBOX"/>
                                          <w:snapToGrid w:val="false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0" w:type="dxa"/>
                                        <w:tcBorders>
                                          <w:top w:val="single" w:sz="4" w:space="0" w:color="88A1B3"/>
                                          <w:left w:val="single" w:sz="4" w:space="0" w:color="88A1B3"/>
                                        </w:tcBorders>
                                        <w:tcMar>
                                          <w:left w:w="14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TODOTEXT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  <w:t>some assessment used are above grade level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6pt;height:72pt;mso-wrap-distance-left:0pt;mso-wrap-distance-right:0pt;mso-wrap-distance-top:0pt;mso-wrap-distance-bottom:0pt;margin-top:0.05pt;mso-position-vertical-relative:page;margin-left: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0"/>
                              <w:gridCol w:w="7420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88A1B3"/>
                                    <w:right w:val="single" w:sz="4" w:space="0" w:color="88A1B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ECKBOX"/>
                                    <w:snapToGrid w:val="false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0" w:type="dxa"/>
                                  <w:tcBorders>
                                    <w:left w:val="single" w:sz="4" w:space="0" w:color="88A1B3"/>
                                    <w:bottom w:val="single" w:sz="4" w:space="0" w:color="88A1B3"/>
                                  </w:tcBorders>
                                  <w:tcMar>
                                    <w:lef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ODOTEXT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information is current (within last yea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88A1B3"/>
                                    <w:bottom w:val="single" w:sz="4" w:space="0" w:color="88A1B3"/>
                                    <w:right w:val="single" w:sz="4" w:space="0" w:color="88A1B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ECKBOX"/>
                                    <w:snapToGrid w:val="false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0" w:type="dxa"/>
                                  <w:tcBorders>
                                    <w:top w:val="single" w:sz="4" w:space="0" w:color="88A1B3"/>
                                    <w:left w:val="single" w:sz="4" w:space="0" w:color="88A1B3"/>
                                    <w:bottom w:val="single" w:sz="4" w:space="0" w:color="88A1B3"/>
                                  </w:tcBorders>
                                  <w:tcMar>
                                    <w:lef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ODOTEXT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indicates present mastery 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88A1B3"/>
                                    <w:bottom w:val="single" w:sz="4" w:space="0" w:color="88A1B3"/>
                                    <w:right w:val="single" w:sz="4" w:space="0" w:color="88A1B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ECKBOX"/>
                                    <w:snapToGrid w:val="false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0" w:type="dxa"/>
                                  <w:tcBorders>
                                    <w:top w:val="single" w:sz="4" w:space="0" w:color="88A1B3"/>
                                    <w:left w:val="single" w:sz="4" w:space="0" w:color="88A1B3"/>
                                    <w:bottom w:val="single" w:sz="4" w:space="0" w:color="88A1B3"/>
                                  </w:tcBorders>
                                  <w:tcMar>
                                    <w:lef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ODOTEXT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growth would be measur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88A1B3"/>
                                    <w:bottom w:val="single" w:sz="4" w:space="0" w:color="88A1B3"/>
                                    <w:right w:val="single" w:sz="4" w:space="0" w:color="88A1B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ECKBOX"/>
                                    <w:snapToGrid w:val="false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0" w:type="dxa"/>
                                  <w:tcBorders>
                                    <w:top w:val="single" w:sz="4" w:space="0" w:color="88A1B3"/>
                                    <w:left w:val="single" w:sz="4" w:space="0" w:color="88A1B3"/>
                                    <w:bottom w:val="single" w:sz="4" w:space="0" w:color="88A1B3"/>
                                  </w:tcBorders>
                                  <w:tcMar>
                                    <w:lef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ODOTEXT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individualized, not a standard 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88A1B3"/>
                                    <w:right w:val="single" w:sz="4" w:space="0" w:color="88A1B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ECKBOX"/>
                                    <w:snapToGrid w:val="false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0" w:type="dxa"/>
                                  <w:tcBorders>
                                    <w:top w:val="single" w:sz="4" w:space="0" w:color="88A1B3"/>
                                    <w:left w:val="single" w:sz="4" w:space="0" w:color="88A1B3"/>
                                  </w:tcBorders>
                                  <w:tcMar>
                                    <w:lef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ODOTEXT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some assessment used are above grade level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1799" w:type="dxa"/>
            <w:tcBorders/>
            <w:vAlign w:val="bottom"/>
          </w:tcPr>
          <w:p>
            <w:pPr>
              <w:pStyle w:val="HEADER3"/>
              <w:snapToGrid w:val="false"/>
              <w:rPr>
                <w:rFonts w:ascii="Chalkboard" w:hAnsi="Chalkboard" w:cs="Chalkboard"/>
                <w:caps/>
              </w:rPr>
            </w:pPr>
            <w:r>
              <w:rPr>
                <w:rFonts w:cs="Chalkboard" w:ascii="Chalkboard" w:hAnsi="Chalkboard"/>
                <w:caps/>
              </w:rPr>
            </w:r>
          </w:p>
        </w:tc>
        <w:tc>
          <w:tcPr>
            <w:tcW w:w="7930" w:type="dxa"/>
            <w:tcBorders/>
            <w:vAlign w:val="bottom"/>
          </w:tcPr>
          <w:p>
            <w:pPr>
              <w:pStyle w:val="HEADER3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Contains</w:t>
            </w:r>
          </w:p>
        </w:tc>
      </w:tr>
      <w:tr>
        <w:trPr>
          <w:trHeight w:val="1901" w:hRule="atLeast"/>
        </w:trPr>
        <w:tc>
          <w:tcPr>
            <w:tcW w:w="1799" w:type="dxa"/>
            <w:tcBorders/>
          </w:tcPr>
          <w:p>
            <w:pPr>
              <w:pStyle w:val="Normal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PLEP EXAMPLE #2</w:t>
            </w:r>
          </w:p>
        </w:tc>
        <w:tc>
          <w:tcPr>
            <w:tcW w:w="7930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page">
                        <wp:posOffset>818515</wp:posOffset>
                      </wp:positionH>
                      <wp:positionV relativeFrom="page">
                        <wp:posOffset>635</wp:posOffset>
                      </wp:positionV>
                      <wp:extent cx="5029200" cy="12801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0" cy="1280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00"/>
                                    <w:gridCol w:w="7420"/>
                                  </w:tblGrid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500" w:type="dxa"/>
                                        <w:tcBorders>
                                          <w:bottom w:val="single" w:sz="4" w:space="0" w:color="D0B04D"/>
                                          <w:right w:val="single" w:sz="4" w:space="0" w:color="D0B04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HECKBOX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0" w:type="dxa"/>
                                        <w:tcBorders>
                                          <w:left w:val="single" w:sz="4" w:space="0" w:color="D0B04D"/>
                                          <w:bottom w:val="single" w:sz="4" w:space="0" w:color="D0B04D"/>
                                        </w:tcBorders>
                                        <w:tcMar>
                                          <w:left w:w="14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TODOTEXT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  <w:t>ability and acheivement test scor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D0B04D"/>
                                          <w:bottom w:val="single" w:sz="4" w:space="0" w:color="D0B04D"/>
                                          <w:right w:val="single" w:sz="4" w:space="0" w:color="D0B04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HECKBOX"/>
                                          <w:snapToGrid w:val="false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0" w:type="dxa"/>
                                        <w:tcBorders>
                                          <w:top w:val="single" w:sz="4" w:space="0" w:color="D0B04D"/>
                                          <w:left w:val="single" w:sz="4" w:space="0" w:color="D0B04D"/>
                                          <w:bottom w:val="single" w:sz="4" w:space="0" w:color="D0B04D"/>
                                        </w:tcBorders>
                                        <w:tcMar>
                                          <w:left w:w="14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TODOTEXT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  <w:t>group and individual acheivement test scor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D0B04D"/>
                                          <w:bottom w:val="single" w:sz="4" w:space="0" w:color="D0B04D"/>
                                          <w:right w:val="single" w:sz="4" w:space="0" w:color="D0B04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HECKBOX"/>
                                          <w:snapToGrid w:val="false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0" w:type="dxa"/>
                                        <w:tcBorders>
                                          <w:top w:val="single" w:sz="4" w:space="0" w:color="D0B04D"/>
                                          <w:left w:val="single" w:sz="4" w:space="0" w:color="D0B04D"/>
                                          <w:bottom w:val="single" w:sz="4" w:space="0" w:color="D0B04D"/>
                                        </w:tcBorders>
                                        <w:tcMar>
                                          <w:left w:w="14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TODOTEXT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  <w:t>grad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D0B04D"/>
                                          <w:bottom w:val="single" w:sz="4" w:space="0" w:color="D0B04D"/>
                                          <w:right w:val="single" w:sz="4" w:space="0" w:color="D0B04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HECKBOX"/>
                                          <w:snapToGrid w:val="false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0" w:type="dxa"/>
                                        <w:tcBorders>
                                          <w:top w:val="single" w:sz="4" w:space="0" w:color="D0B04D"/>
                                          <w:left w:val="single" w:sz="4" w:space="0" w:color="D0B04D"/>
                                          <w:bottom w:val="single" w:sz="4" w:space="0" w:color="D0B04D"/>
                                        </w:tcBorders>
                                        <w:tcMar>
                                          <w:left w:w="14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TODOTEXT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  <w:t>progress on goals from the last previous giep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D0B04D"/>
                                          <w:bottom w:val="single" w:sz="4" w:space="0" w:color="D0B04D"/>
                                          <w:right w:val="single" w:sz="4" w:space="0" w:color="D0B04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HECKBOX"/>
                                          <w:snapToGrid w:val="false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0" w:type="dxa"/>
                                        <w:tcBorders>
                                          <w:top w:val="single" w:sz="4" w:space="0" w:color="D0B04D"/>
                                          <w:left w:val="single" w:sz="4" w:space="0" w:color="D0B04D"/>
                                          <w:bottom w:val="single" w:sz="4" w:space="0" w:color="D0B04D"/>
                                        </w:tcBorders>
                                        <w:tcMar>
                                          <w:left w:w="14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TODOTEXT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  <w:t>instructional level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D0B04D"/>
                                          <w:bottom w:val="single" w:sz="4" w:space="0" w:color="D0B04D"/>
                                          <w:right w:val="single" w:sz="4" w:space="0" w:color="D0B04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HECKBOX"/>
                                          <w:snapToGrid w:val="false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0" w:type="dxa"/>
                                        <w:tcBorders>
                                          <w:top w:val="single" w:sz="4" w:space="0" w:color="D0B04D"/>
                                          <w:left w:val="single" w:sz="4" w:space="0" w:color="D0B04D"/>
                                          <w:bottom w:val="single" w:sz="4" w:space="0" w:color="D0B04D"/>
                                        </w:tcBorders>
                                        <w:tcMar>
                                          <w:left w:w="14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TODOTEXT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  <w:t>aptitudes, interests, and specialized skill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D0B04D"/>
                                          <w:right w:val="single" w:sz="4" w:space="0" w:color="D0B04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HECKBOX"/>
                                          <w:snapToGrid w:val="false"/>
                                          <w:rPr>
                                            <w:rFonts w:ascii="Chalkboard" w:hAnsi="Chalkboard" w:cs="Chalkboard"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  <w:cap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0" w:type="dxa"/>
                                        <w:tcBorders>
                                          <w:top w:val="single" w:sz="4" w:space="0" w:color="D0B04D"/>
                                          <w:left w:val="single" w:sz="4" w:space="0" w:color="D0B04D"/>
                                        </w:tcBorders>
                                        <w:tcMar>
                                          <w:left w:w="14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TODOTEXT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  <w:t>strength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6pt;height:100.8pt;mso-wrap-distance-left:0pt;mso-wrap-distance-right:0pt;mso-wrap-distance-top:0pt;mso-wrap-distance-bottom:0pt;margin-top:0.05pt;mso-position-vertical-relative:page;margin-left:64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0"/>
                              <w:gridCol w:w="7420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D0B04D"/>
                                    <w:right w:val="single" w:sz="4" w:space="0" w:color="D0B04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ECK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0" w:type="dxa"/>
                                  <w:tcBorders>
                                    <w:left w:val="single" w:sz="4" w:space="0" w:color="D0B04D"/>
                                    <w:bottom w:val="single" w:sz="4" w:space="0" w:color="D0B04D"/>
                                  </w:tcBorders>
                                  <w:tcMar>
                                    <w:lef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ODOTEXT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ability and acheivement test sco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D0B04D"/>
                                    <w:bottom w:val="single" w:sz="4" w:space="0" w:color="D0B04D"/>
                                    <w:right w:val="single" w:sz="4" w:space="0" w:color="D0B04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ECKBOX"/>
                                    <w:snapToGrid w:val="false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0" w:type="dxa"/>
                                  <w:tcBorders>
                                    <w:top w:val="single" w:sz="4" w:space="0" w:color="D0B04D"/>
                                    <w:left w:val="single" w:sz="4" w:space="0" w:color="D0B04D"/>
                                    <w:bottom w:val="single" w:sz="4" w:space="0" w:color="D0B04D"/>
                                  </w:tcBorders>
                                  <w:tcMar>
                                    <w:lef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ODOTEXT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group and individual acheivement test sco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D0B04D"/>
                                    <w:bottom w:val="single" w:sz="4" w:space="0" w:color="D0B04D"/>
                                    <w:right w:val="single" w:sz="4" w:space="0" w:color="D0B04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ECKBOX"/>
                                    <w:snapToGrid w:val="false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0" w:type="dxa"/>
                                  <w:tcBorders>
                                    <w:top w:val="single" w:sz="4" w:space="0" w:color="D0B04D"/>
                                    <w:left w:val="single" w:sz="4" w:space="0" w:color="D0B04D"/>
                                    <w:bottom w:val="single" w:sz="4" w:space="0" w:color="D0B04D"/>
                                  </w:tcBorders>
                                  <w:tcMar>
                                    <w:lef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ODOTEXT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grad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D0B04D"/>
                                    <w:bottom w:val="single" w:sz="4" w:space="0" w:color="D0B04D"/>
                                    <w:right w:val="single" w:sz="4" w:space="0" w:color="D0B04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ECKBOX"/>
                                    <w:snapToGrid w:val="false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0" w:type="dxa"/>
                                  <w:tcBorders>
                                    <w:top w:val="single" w:sz="4" w:space="0" w:color="D0B04D"/>
                                    <w:left w:val="single" w:sz="4" w:space="0" w:color="D0B04D"/>
                                    <w:bottom w:val="single" w:sz="4" w:space="0" w:color="D0B04D"/>
                                  </w:tcBorders>
                                  <w:tcMar>
                                    <w:lef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ODOTEXT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progress on goals from the last previous gie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D0B04D"/>
                                    <w:bottom w:val="single" w:sz="4" w:space="0" w:color="D0B04D"/>
                                    <w:right w:val="single" w:sz="4" w:space="0" w:color="D0B04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ECKBOX"/>
                                    <w:snapToGrid w:val="false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0" w:type="dxa"/>
                                  <w:tcBorders>
                                    <w:top w:val="single" w:sz="4" w:space="0" w:color="D0B04D"/>
                                    <w:left w:val="single" w:sz="4" w:space="0" w:color="D0B04D"/>
                                    <w:bottom w:val="single" w:sz="4" w:space="0" w:color="D0B04D"/>
                                  </w:tcBorders>
                                  <w:tcMar>
                                    <w:lef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ODOTEXT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instructional leve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D0B04D"/>
                                    <w:bottom w:val="single" w:sz="4" w:space="0" w:color="D0B04D"/>
                                    <w:right w:val="single" w:sz="4" w:space="0" w:color="D0B04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ECKBOX"/>
                                    <w:snapToGrid w:val="false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0" w:type="dxa"/>
                                  <w:tcBorders>
                                    <w:top w:val="single" w:sz="4" w:space="0" w:color="D0B04D"/>
                                    <w:left w:val="single" w:sz="4" w:space="0" w:color="D0B04D"/>
                                    <w:bottom w:val="single" w:sz="4" w:space="0" w:color="D0B04D"/>
                                  </w:tcBorders>
                                  <w:tcMar>
                                    <w:lef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ODOTEXT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aptitudes, interests, and specialized sk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D0B04D"/>
                                    <w:right w:val="single" w:sz="4" w:space="0" w:color="D0B04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ECKBOX"/>
                                    <w:snapToGrid w:val="false"/>
                                    <w:rPr>
                                      <w:rFonts w:ascii="Chalkboard" w:hAnsi="Chalkboard" w:cs="Chalkboard"/>
                                      <w:caps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0" w:type="dxa"/>
                                  <w:tcBorders>
                                    <w:top w:val="single" w:sz="4" w:space="0" w:color="D0B04D"/>
                                    <w:left w:val="single" w:sz="4" w:space="0" w:color="D0B04D"/>
                                  </w:tcBorders>
                                  <w:tcMar>
                                    <w:lef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ODOTEXT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strength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1799" w:type="dxa"/>
            <w:tcBorders/>
            <w:vAlign w:val="bottom"/>
          </w:tcPr>
          <w:p>
            <w:pPr>
              <w:pStyle w:val="HEADER4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930" w:type="dxa"/>
            <w:tcBorders/>
            <w:vAlign w:val="bottom"/>
          </w:tcPr>
          <w:p>
            <w:pPr>
              <w:pStyle w:val="HEADER4"/>
              <w:snapToGrid w:val="false"/>
              <w:rPr/>
            </w:pPr>
            <w:r>
              <w:rPr/>
            </w:r>
          </w:p>
        </w:tc>
      </w:tr>
      <w:tr>
        <w:trPr>
          <w:trHeight w:val="1901" w:hRule="atLeast"/>
        </w:trPr>
        <w:tc>
          <w:tcPr>
            <w:tcW w:w="1799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930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page">
                        <wp:posOffset>635</wp:posOffset>
                      </wp:positionH>
                      <wp:positionV relativeFrom="page">
                        <wp:posOffset>635</wp:posOffset>
                      </wp:positionV>
                      <wp:extent cx="5029200" cy="9144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00"/>
                                    <w:gridCol w:w="7420"/>
                                  </w:tblGrid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500" w:type="dxa"/>
                                        <w:tcBorders>
                                          <w:bottom w:val="single" w:sz="4" w:space="0" w:color="944442"/>
                                          <w:right w:val="single" w:sz="4" w:space="0" w:color="944442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HECKBOX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0" w:type="dxa"/>
                                        <w:tcBorders>
                                          <w:left w:val="single" w:sz="4" w:space="0" w:color="944442"/>
                                          <w:bottom w:val="single" w:sz="4" w:space="0" w:color="944442"/>
                                        </w:tcBorders>
                                        <w:tcMar>
                                          <w:left w:w="14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TODOTEXT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  <w:t>information is current (within last year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944442"/>
                                          <w:bottom w:val="single" w:sz="4" w:space="0" w:color="944442"/>
                                          <w:right w:val="single" w:sz="4" w:space="0" w:color="944442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HECKBOX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0" w:type="dxa"/>
                                        <w:tcBorders>
                                          <w:top w:val="single" w:sz="4" w:space="0" w:color="944442"/>
                                          <w:left w:val="single" w:sz="4" w:space="0" w:color="944442"/>
                                          <w:bottom w:val="single" w:sz="4" w:space="0" w:color="944442"/>
                                        </w:tcBorders>
                                        <w:tcMar>
                                          <w:left w:w="14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TODOTEXT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  <w:t>indicates present mastery leve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944442"/>
                                          <w:bottom w:val="single" w:sz="4" w:space="0" w:color="944442"/>
                                          <w:right w:val="single" w:sz="4" w:space="0" w:color="944442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HECKBOX"/>
                                          <w:snapToGrid w:val="false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0" w:type="dxa"/>
                                        <w:tcBorders>
                                          <w:top w:val="single" w:sz="4" w:space="0" w:color="944442"/>
                                          <w:left w:val="single" w:sz="4" w:space="0" w:color="944442"/>
                                          <w:bottom w:val="single" w:sz="4" w:space="0" w:color="944442"/>
                                        </w:tcBorders>
                                        <w:tcMar>
                                          <w:left w:w="14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TODOTEXT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  <w:t>growth would be measurab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944442"/>
                                          <w:bottom w:val="single" w:sz="4" w:space="0" w:color="944442"/>
                                          <w:right w:val="single" w:sz="4" w:space="0" w:color="944442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HECKBOX"/>
                                          <w:snapToGrid w:val="false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0" w:type="dxa"/>
                                        <w:tcBorders>
                                          <w:top w:val="single" w:sz="4" w:space="0" w:color="944442"/>
                                          <w:left w:val="single" w:sz="4" w:space="0" w:color="944442"/>
                                          <w:bottom w:val="single" w:sz="4" w:space="0" w:color="944442"/>
                                        </w:tcBorders>
                                        <w:tcMar>
                                          <w:left w:w="14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TODOTEXT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  <w:t>individualized, not a standard lis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944442"/>
                                          <w:right w:val="single" w:sz="4" w:space="0" w:color="944442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HECKBOX"/>
                                          <w:snapToGrid w:val="false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20" w:type="dxa"/>
                                        <w:tcBorders>
                                          <w:top w:val="single" w:sz="4" w:space="0" w:color="944442"/>
                                          <w:left w:val="single" w:sz="4" w:space="0" w:color="944442"/>
                                        </w:tcBorders>
                                        <w:tcMar>
                                          <w:left w:w="14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TODOTEXT"/>
                                          <w:rPr>
                                            <w:rFonts w:ascii="Chalkboard" w:hAnsi="Chalkboard" w:cs="Chalkboard"/>
                                          </w:rPr>
                                        </w:pPr>
                                        <w:r>
                                          <w:rPr>
                                            <w:rFonts w:cs="Chalkboard" w:ascii="Chalkboard" w:hAnsi="Chalkboard"/>
                                          </w:rPr>
                                          <w:t>some assessment used are above grade level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6pt;height:72pt;mso-wrap-distance-left:0pt;mso-wrap-distance-right:0pt;mso-wrap-distance-top:0pt;mso-wrap-distance-bottom:0pt;margin-top:0.05pt;mso-position-vertical-relative:page;margin-left: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0"/>
                              <w:gridCol w:w="7420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944442"/>
                                    <w:right w:val="single" w:sz="4" w:space="0" w:color="944442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ECK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0" w:type="dxa"/>
                                  <w:tcBorders>
                                    <w:left w:val="single" w:sz="4" w:space="0" w:color="944442"/>
                                    <w:bottom w:val="single" w:sz="4" w:space="0" w:color="944442"/>
                                  </w:tcBorders>
                                  <w:tcMar>
                                    <w:lef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ODOTEXT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information is current (within last yea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944442"/>
                                    <w:bottom w:val="single" w:sz="4" w:space="0" w:color="944442"/>
                                    <w:right w:val="single" w:sz="4" w:space="0" w:color="944442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ECK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20" w:type="dxa"/>
                                  <w:tcBorders>
                                    <w:top w:val="single" w:sz="4" w:space="0" w:color="944442"/>
                                    <w:left w:val="single" w:sz="4" w:space="0" w:color="944442"/>
                                    <w:bottom w:val="single" w:sz="4" w:space="0" w:color="944442"/>
                                  </w:tcBorders>
                                  <w:tcMar>
                                    <w:lef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ODOTEXT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indicates present mastery 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944442"/>
                                    <w:bottom w:val="single" w:sz="4" w:space="0" w:color="944442"/>
                                    <w:right w:val="single" w:sz="4" w:space="0" w:color="944442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ECKBOX"/>
                                    <w:snapToGrid w:val="false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0" w:type="dxa"/>
                                  <w:tcBorders>
                                    <w:top w:val="single" w:sz="4" w:space="0" w:color="944442"/>
                                    <w:left w:val="single" w:sz="4" w:space="0" w:color="944442"/>
                                    <w:bottom w:val="single" w:sz="4" w:space="0" w:color="944442"/>
                                  </w:tcBorders>
                                  <w:tcMar>
                                    <w:lef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ODOTEXT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growth would be measur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944442"/>
                                    <w:bottom w:val="single" w:sz="4" w:space="0" w:color="944442"/>
                                    <w:right w:val="single" w:sz="4" w:space="0" w:color="944442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ECKBOX"/>
                                    <w:snapToGrid w:val="false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0" w:type="dxa"/>
                                  <w:tcBorders>
                                    <w:top w:val="single" w:sz="4" w:space="0" w:color="944442"/>
                                    <w:left w:val="single" w:sz="4" w:space="0" w:color="944442"/>
                                    <w:bottom w:val="single" w:sz="4" w:space="0" w:color="944442"/>
                                  </w:tcBorders>
                                  <w:tcMar>
                                    <w:lef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ODOTEXT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individualized, not a standard 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944442"/>
                                    <w:right w:val="single" w:sz="4" w:space="0" w:color="944442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ECKBOX"/>
                                    <w:snapToGrid w:val="false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0" w:type="dxa"/>
                                  <w:tcBorders>
                                    <w:top w:val="single" w:sz="4" w:space="0" w:color="944442"/>
                                    <w:left w:val="single" w:sz="4" w:space="0" w:color="944442"/>
                                  </w:tcBorders>
                                  <w:tcMar>
                                    <w:lef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ODOTEXT"/>
                                    <w:rPr>
                                      <w:rFonts w:ascii="Chalkboard" w:hAnsi="Chalkboard" w:cs="Chalkboard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</w:rPr>
                                    <w:t>some assessment used are above grade level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1799" w:type="dxa"/>
            <w:tcBorders/>
            <w:vAlign w:val="bottom"/>
          </w:tcPr>
          <w:p>
            <w:pPr>
              <w:pStyle w:val="HEADER5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930" w:type="dxa"/>
            <w:tcBorders/>
            <w:vAlign w:val="bottom"/>
          </w:tcPr>
          <w:p>
            <w:pPr>
              <w:pStyle w:val="HEADER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w Cen MT">
    <w:altName w:val="Cambri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 Condensed">
    <w:altName w:val="Cambria"/>
    <w:charset w:val="00"/>
    <w:family w:val="swiss"/>
    <w:pitch w:val="variable"/>
  </w:font>
  <w:font w:name="Tahoma">
    <w:charset w:val="00"/>
    <w:family w:val="auto"/>
    <w:pitch w:val="variable"/>
  </w:font>
  <w:font w:name="Chalk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ECKBOXCharChar">
    <w:name w:val="CHECKBOX Char Char"/>
    <w:basedOn w:val="DefaultParagraphFont"/>
    <w:qFormat/>
    <w:rPr>
      <w:rFonts w:ascii="Tw Cen MT;Cambria" w:hAnsi="Tw Cen MT;Cambria" w:cs="Tw Cen MT;Cambria"/>
      <w:caps/>
      <w:color w:val="333333"/>
      <w:spacing w:val="20"/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1"/>
    <w:qFormat/>
    <w:pPr>
      <w:widowControl/>
      <w:bidi w:val="0"/>
      <w:ind w:left="29" w:hanging="0"/>
    </w:pPr>
    <w:rPr>
      <w:rFonts w:ascii="Tw Cen MT Condensed;Cambria" w:hAnsi="Tw Cen MT Condensed;Cambria" w:eastAsia="Times New Roman" w:cs="Tw Cen MT Condensed;Cambria"/>
      <w:b/>
      <w:caps/>
      <w:color w:val="999865"/>
      <w:spacing w:val="20"/>
      <w:sz w:val="18"/>
      <w:szCs w:val="18"/>
      <w:lang w:val="en-US" w:bidi="ar-SA" w:eastAsia="zh-CN"/>
    </w:rPr>
  </w:style>
  <w:style w:type="paragraph" w:styleId="HEADER2">
    <w:name w:val="HEADER2"/>
    <w:basedOn w:val="Header1"/>
    <w:qFormat/>
    <w:pPr/>
    <w:rPr>
      <w:color w:val="88A1B3"/>
    </w:rPr>
  </w:style>
  <w:style w:type="paragraph" w:styleId="HEADER3">
    <w:name w:val="HEADER3"/>
    <w:basedOn w:val="Header1"/>
    <w:qFormat/>
    <w:pPr/>
    <w:rPr>
      <w:color w:val="D0B04D"/>
    </w:rPr>
  </w:style>
  <w:style w:type="paragraph" w:styleId="HEADER4">
    <w:name w:val="HEADER4"/>
    <w:basedOn w:val="Header1"/>
    <w:qFormat/>
    <w:pPr/>
    <w:rPr>
      <w:color w:val="944442"/>
    </w:rPr>
  </w:style>
  <w:style w:type="paragraph" w:styleId="HEADER5">
    <w:name w:val="HEADER5"/>
    <w:basedOn w:val="Header1"/>
    <w:qFormat/>
    <w:pPr/>
    <w:rPr>
      <w:color w:val="47594D"/>
    </w:rPr>
  </w:style>
  <w:style w:type="paragraph" w:styleId="TODOTEXT">
    <w:name w:val="TO DO TEXT"/>
    <w:qFormat/>
    <w:pPr>
      <w:widowControl/>
      <w:bidi w:val="0"/>
    </w:pPr>
    <w:rPr>
      <w:rFonts w:ascii="Tw Cen MT;Cambria" w:hAnsi="Tw Cen MT;Cambria" w:eastAsia="Times New Roman" w:cs="Tw Cen MT;Cambria"/>
      <w:caps/>
      <w:color w:val="333333"/>
      <w:spacing w:val="20"/>
      <w:sz w:val="16"/>
      <w:szCs w:val="20"/>
      <w:lang w:val="en-US" w:bidi="ar-SA" w:eastAsia="zh-CN"/>
    </w:rPr>
  </w:style>
  <w:style w:type="paragraph" w:styleId="CHECKBOX">
    <w:name w:val="CHECKBOX"/>
    <w:qFormat/>
    <w:pPr>
      <w:widowControl/>
      <w:bidi w:val="0"/>
      <w:jc w:val="center"/>
    </w:pPr>
    <w:rPr>
      <w:rFonts w:ascii="Tw Cen MT;Cambria" w:hAnsi="Tw Cen MT;Cambria" w:eastAsia="Times New Roman" w:cs="Tw Cen MT;Cambria"/>
      <w:caps/>
      <w:color w:val="333333"/>
      <w:spacing w:val="20"/>
      <w:sz w:val="16"/>
      <w:szCs w:val="20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TODOLISTTITLE">
    <w:name w:val="TO DO LIST TITLE"/>
    <w:basedOn w:val="Normal"/>
    <w:qFormat/>
    <w:pPr/>
    <w:rPr>
      <w:rFonts w:ascii="Tw Cen MT Condensed;Cambria" w:hAnsi="Tw Cen MT Condensed;Cambria" w:cs="Tw Cen MT Condensed;Cambria"/>
      <w:b/>
      <w:color w:val="333333"/>
      <w:spacing w:val="14"/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list 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3:22:00Z</dcterms:created>
  <dc:creator>CCIU</dc:creator>
  <dc:description/>
  <cp:keywords/>
  <dc:language>en-US</dc:language>
  <cp:lastModifiedBy>CCIU</cp:lastModifiedBy>
  <cp:lastPrinted>2006-03-17T11:27:00Z</cp:lastPrinted>
  <dcterms:modified xsi:type="dcterms:W3CDTF">2011-04-10T13:36:00Z</dcterms:modified>
  <cp:revision>4</cp:revision>
  <dc:subject/>
  <dc:title>Things To Do</dc:title>
</cp:coreProperties>
</file>